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42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TextBody"/>
        <w:tabs>
          <w:tab w:val="clear" w:pos="708"/>
          <w:tab w:val="left" w:pos="5400" w:leader="none"/>
        </w:tabs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TextBody"/>
        <w:tabs>
          <w:tab w:val="clear" w:pos="708"/>
          <w:tab w:val="left" w:pos="5400" w:leader="none"/>
        </w:tabs>
        <w:ind w:left="540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ом департамента образования Брянской области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</w:rPr>
      </w:pPr>
      <w:r>
        <w:rPr>
          <w:sz w:val="28"/>
        </w:rPr>
        <w:t xml:space="preserve">от 12 января 2010 года №  12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ind w:right="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пределению расчетно-нормативных затрат на оказание  государственных услуг физическим и юридическим лицам   государственными образовательными учреждениями и государственными автономными учреждениями, подведомственными департаменту общего и профессионального образования  Брянской  области,  а также на содержание имущества областных государственных бюджетных учреждений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е Методические рекомендации регулируют порядок определения расчетно-нормативных затрат на оказание государственными образовательными и государственными образовательными учреждениями и государственными автономными учреждениями, подведомственными департаменту общего и профессионального образования  Брянской  области  и определения расчетно-нормативных затрат на содержание имущества областных бюджет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но-нормативные затраты на выполнение государственного задания определяются как сумма по всем государственным услугам произведения расчетно-нормативных затрат на оказание единицы государственной услуги областного бюджетного учреждения на очередной финансовый год на количество единиц оказания этой государственной услуги, а также расчетно-нормативных затрат на содержание имущества областного бюджетного учреждения и рассчитываются по следующей формуле: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счетно-нормативные затраты на оказание соответствующей государственной услуги определяются отдельно по каждой государственной услуге в расчете на единицу государствен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Расчетно-нормативные затраты суммируются в случае, если государственное задание содержит требования к оказанию нескольких государственных услу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и определении расчетно-нормативных затрат на оказание государственных услуг и расчетно-нормативных затрат на содержание имущества областных бюджетных учреждений на первый и второй год планового периода в расчетах необходимо использовать плановые значения объема оказания государственной услуги на соответствующий год, установленные государственным заданием, а также коэффициенты, соответствующие планируемому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рядок определения расчетно-нормативных затрат на оказание областными бюджетными учреждениями государственных услуг и определения расчетно-нормативных затрат на содержание имущества областных бюджетных учреждений (далее – Порядок) утверждается для каждой государственной услуги, включенной в перечень государственных услуг главным распорядителем средств областн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рядок направляется на согласование в финансовое управление Брянской области со следующими прилож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ами по определению расчетно-нормативных затрат в соответствии с  Порядком с указанием исходных данных для расч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й оценкой объемов бюджетных ассигнований областного бюджета в отчетном и текущем году с результатами расчетов потребности в финансировании на очередной финансовый год и плановый период на основании расчетно-нормативных затр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Порядок утверждается главным распорядителем средств областного бюджета после согласования  с финансовым управлением Бря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ределение расчетно-нормативных затрат на оказание соответствующей государственной услуг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целях определения расчетно-нормативных затрат на оказание соответствующей государственной услуги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расчетно-нормативных затрат на оказание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базовая (за текущий период) стоимость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няя базовую стоимость (ее состав) соответствующей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яя стоимость соответствующей государственной услуги 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Определение базовой стоимости соответствующей государственной услуги осуществлялось  расчетным методо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1. В соответствии с расчетным методом, в состав расчетно-нормативных затрат на оказание областными бюджетными учреждениями государственной услуги включаются следующие затра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но-нормативные затраты на оплату труда с начисл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но-нормативные затраты на приобретение расходных материа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четно-нормативные затраты на коммунальные услуги и затраты, связанные с использованием иму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четно-нормативные затр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1. </w:t>
      </w:r>
      <w:r>
        <w:rPr>
          <w:b/>
          <w:sz w:val="28"/>
          <w:szCs w:val="28"/>
        </w:rPr>
        <w:t>«Расчетно-нормативные затраты на оплату труда с начислениями»</w:t>
      </w:r>
      <w:r>
        <w:rPr>
          <w:sz w:val="28"/>
          <w:szCs w:val="28"/>
        </w:rPr>
        <w:t xml:space="preserve"> включают в себя расчетно-нормативные затраты на оплату труда с начислениями  в соответствии с постановлением администрации Брянской области от 25 марта 2005 года № 135 «Об утверждении Положения об условиях оплаты труда работников государственных образовательных учреждений, находящихся в ведении Брянской области». При расчете расчетно-нормативных затрат на оплату труда с начислениями учитываются   затраты разных групп работников в зависимости от содержания их деятельности (основной, педагогический, вспомогательный, технический, административно-управленческий и т.п. персо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ботников бюджетных учреждений, занятых оказанием государственной услуги, определяется доля времени, затрачиваемая ими на оказание государственной услуги, и пропорционально ей определяется доля затрат на выплаты данным работник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1.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Расчетно-нормативные затраты на приобретение расходных материалов</w:t>
      </w:r>
      <w:r>
        <w:rPr>
          <w:b/>
          <w:sz w:val="28"/>
        </w:rPr>
        <w:t>»</w:t>
      </w:r>
      <w:r>
        <w:rPr>
          <w:sz w:val="28"/>
        </w:rPr>
        <w:t xml:space="preserve"> включают в себя </w:t>
      </w:r>
      <w:r>
        <w:rPr>
          <w:sz w:val="28"/>
          <w:szCs w:val="28"/>
        </w:rPr>
        <w:t xml:space="preserve">затраты на приобретение расходных материалов, используемых для оказания государственной услуги (в расчет включаются статьи бюджетной классификации ст. 224, ст. 225, ст. 226, ст. 340 в части касающейся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1.3.</w:t>
      </w:r>
      <w:r>
        <w:rPr>
          <w:b/>
          <w:sz w:val="28"/>
          <w:szCs w:val="28"/>
        </w:rPr>
        <w:t xml:space="preserve"> «Расчетно-нормативные затраты на коммунальные услуги и затраты, связанные с использованием имущества»</w:t>
      </w:r>
      <w:r>
        <w:rPr>
          <w:sz w:val="28"/>
          <w:szCs w:val="28"/>
        </w:rPr>
        <w:t xml:space="preserve">  включают в себя (ст.223, ст. 225, ст. 290, ст. 340 БК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четно-нормативные затраты на холодное водоснабжение и канализова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четно-нормативные затраты на горячее водоснабже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четно-нормативные затраты на отопле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расчетно-нормативные затраты на электроснабжение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четно-нормативные затраты на содержание движим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3.1 Расчетно-нормативные затраты </w:t>
      </w:r>
      <w:r>
        <w:rPr>
          <w:b/>
          <w:sz w:val="28"/>
          <w:szCs w:val="28"/>
        </w:rPr>
        <w:t>на холодное водоснабжение</w:t>
      </w:r>
      <w:r>
        <w:rPr>
          <w:sz w:val="28"/>
          <w:szCs w:val="28"/>
        </w:rPr>
        <w:t xml:space="preserve"> и канализование рекомендуется определять исходя из норматива потребления холодной воды на оказание государственным учреждением единицы государственной услуги по следующей формуле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холодное водоснабжение и канализ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холодной воды на единицу государственной услуги (в куб.м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куб. м. холодной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3.2. Расчетно-нормативные затрат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горячее водоснабжение</w:t>
      </w:r>
      <w:r>
        <w:rPr>
          <w:sz w:val="28"/>
          <w:szCs w:val="28"/>
        </w:rPr>
        <w:t xml:space="preserve"> рекомендуется определять исходя из норматива потребления горячей воды на оказание государственным учреждением единицы государственной услуги по следующей формуле: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>,</w:t>
      </w:r>
      <w:r>
        <w:rPr>
          <w:b/>
          <w:sz w:val="28"/>
          <w:szCs w:val="28"/>
        </w:rPr>
        <w:t>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горячее водоснабжение на единицу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горячей воды на единицу государственной услуги (в куб.м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куб. м. горячей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3.3. Расчетно-нормативные затраты </w:t>
      </w:r>
      <w:r>
        <w:rPr>
          <w:b/>
          <w:sz w:val="28"/>
          <w:szCs w:val="28"/>
        </w:rPr>
        <w:t>на отопление</w:t>
      </w:r>
      <w:r>
        <w:rPr>
          <w:sz w:val="28"/>
          <w:szCs w:val="28"/>
        </w:rPr>
        <w:t xml:space="preserve"> рекомендуется определять исходя из норматива потребления тепловой энергии на оказание государственным учреждением единицы государственной услуги по следующей формуле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где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отоп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тепловой энергии на оказание единицы государственной услуги (в Гка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Гкал. тепловой энер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3.4. Расчетно-нормативные затраты </w:t>
      </w:r>
      <w:r>
        <w:rPr>
          <w:b/>
          <w:sz w:val="28"/>
          <w:szCs w:val="28"/>
        </w:rPr>
        <w:t>на электроснабжение</w:t>
      </w:r>
      <w:r>
        <w:rPr>
          <w:sz w:val="28"/>
          <w:szCs w:val="28"/>
        </w:rPr>
        <w:t xml:space="preserve"> определяется исходя из норматива потребления электрической энергии на оказание государственным учреждением единицы государственной услуги по следующей формуле: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электроснабж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электрической энергии на оказание единицы государственной услуги (в кВт/час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кВт/час электрической энерг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3.5. В целях определения расчетно-нормативных затрат </w:t>
      </w:r>
      <w:r>
        <w:rPr>
          <w:b/>
          <w:sz w:val="28"/>
          <w:szCs w:val="28"/>
        </w:rPr>
        <w:t>на содержание движимого имущества</w:t>
      </w:r>
      <w:r>
        <w:rPr>
          <w:sz w:val="28"/>
          <w:szCs w:val="28"/>
        </w:rPr>
        <w:t xml:space="preserve"> данное имущество выделяется по видам (например, копировально-множительная техника, офисная мебель и т.д.). Для каждого вида движимого имущества может быть установлен перечень необходимых затрат на его содержание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затраты на техническое обслужи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приобретение расходных материалов, не отнесенные к расходам на оказание государствен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  затраты на проведение текущего ремо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электроснабжение, водоснабжение, потребление иных  ресурсов в соответствии с инструкцией по эксплуатации в случае существенной величины данных затрат в общем объеме затрат на потребление электрической энергии, воды и т.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затраты по решению главного распорядителя средств областного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1.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Общехозяйственные расчетно-нормативные затраты</w:t>
      </w:r>
      <w:r>
        <w:rPr>
          <w:b/>
          <w:sz w:val="28"/>
        </w:rPr>
        <w:t xml:space="preserve">»  </w:t>
      </w:r>
      <w:r>
        <w:rPr>
          <w:sz w:val="28"/>
        </w:rPr>
        <w:t>включают в себя (</w:t>
      </w:r>
      <w:r>
        <w:rPr>
          <w:sz w:val="28"/>
          <w:szCs w:val="28"/>
        </w:rPr>
        <w:t>в расчет включаются статьи бюджетной классификации    ст. 221, ст. 222, ст. 226, ст. 340 в части касающейся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расчетно-нормативные затраты на пит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затраты на приобретение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о-нормативные затраты на приобретение транспорт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расчетно-нормативные затраты, влияющие на стоимость оказания государственной услуги (в том числе затраты, имеющие отраслевой характер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четно-нормативные затраты на оплату труда с начислениями (для таких групп работников  как: вспомогательный, технический, административно-управленческий и т.п. персона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пределении расчетно-нормативных затрат на приобретение услуг связи выделяются затраты на внутригородскую, междугороднюю связ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 Базовые расчетно-нормативные затраты на оказание областными бюджетными учреждениями единицы государственной услуги определя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баз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базовы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расчетно-нормативные затраты на оплату труда с начис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расчетно-нормативные затраты на приобретение расходных материалов</w:t>
      </w:r>
      <w:r>
        <w:rPr>
          <w:sz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расчетно-нормативные затраты на коммунальные услуги и затраты, связанные с использованием имущества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общехозяйственные расчетно-нормативные затраты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Определение средней базовой стоимости</w:t>
      </w:r>
      <w:r>
        <w:rPr>
          <w:sz w:val="28"/>
          <w:szCs w:val="28"/>
        </w:rPr>
        <w:t xml:space="preserve"> соответствующей государственной услуги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областным бюджетным учреждениям, подведомственным департаменту образования Брян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, оказывающих данный вид государствен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2.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 и рассчитывае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32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стоимость соответствующей государственной услуги в очередном финансовом году по областным бюджетным учреждениям, подведомственным департаменту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расчетно-нормативные затраты на оплату труда с начислениями в очередном финансовом году, которые рассчитываются по формуле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i/>
          <w:sz w:val="28"/>
          <w:szCs w:val="28"/>
        </w:rPr>
        <w:t>*К</w:t>
      </w:r>
      <w:r>
        <w:rPr>
          <w:i/>
          <w:sz w:val="28"/>
          <w:szCs w:val="28"/>
          <w:vertAlign w:val="subscript"/>
        </w:rPr>
        <w:t>и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- расчетно-нормативные затраты на приобретение расходных материалов в очередном финансовом году, которые рассчитываются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>*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- расчетно-нормативные затраты на коммунальные услуги и затраты, связанные с использованием имущества, в очередном финансовом году, которые рассчитываются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>*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хозяйственные расчетно-нормативные затраты в очередном финансовом году, которые рассчитываются по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*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– коэффициент изменения стоимости затрат, рассчитываемый индивидуально для каждого вида расчетно-нормативных затра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Определение расчетно-нормативных затрат на оказание единицы государственной услуги</w:t>
      </w:r>
      <w:r>
        <w:rPr>
          <w:sz w:val="28"/>
          <w:szCs w:val="28"/>
        </w:rPr>
        <w:t xml:space="preserve"> областного бюджетного учреждения на очередной финансовый год осуществляется с использованием средних значений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3.1. При использовании корректирующих коэффициентов определение расчетно-нормативных затрат на оказание единицы государственной услуги областного бюджетного учреждения на очередной финансовый год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1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2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3</w:t>
      </w:r>
      <w:r>
        <w:rPr>
          <w:sz w:val="20"/>
          <w:szCs w:val="20"/>
        </w:rPr>
        <w:t>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орректирующие коэффициент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имеры корректирующих коэффици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оэффициент, учитывающий региональные особ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коэффициент, учитывающий тип учреждения (монопрофильное/многопрофиль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оэффициент, учитывающий категорийность (по качеству услуги, рейтингу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3.2. Набор коэффициентов по каждой государственной услуге в одном учреждении может отличать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3.3. При </w:t>
      </w:r>
      <w:r>
        <w:rPr>
          <w:sz w:val="28"/>
          <w:szCs w:val="28"/>
        </w:rPr>
        <w:t>использовании средних значений по группе бюджетных учреждений</w:t>
      </w:r>
      <w:r>
        <w:rPr>
          <w:sz w:val="28"/>
        </w:rPr>
        <w:t xml:space="preserve"> </w:t>
      </w:r>
      <w:r>
        <w:rPr>
          <w:sz w:val="28"/>
          <w:szCs w:val="28"/>
        </w:rPr>
        <w:t>определение расчетно-нормативных затрат на оказание единицы государственной услуги областного бюджетного учреждения на очередной финансовый год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_очр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_г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 значение базовой стоимости государственной услуги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и этом в одну группу бюджетных учреждений должно входить не менее двух бюджетных учрежд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3.4. По решению департамента образования о</w:t>
      </w:r>
      <w:r>
        <w:rPr>
          <w:sz w:val="28"/>
          <w:szCs w:val="28"/>
        </w:rPr>
        <w:t xml:space="preserve">пределение расчетно-нормативных затрат на оказание единицы государственной услуги областного бюджетного учреждения на очередной финансовый год возможно осуществить с использованием корректирующих коэффициентов и средних значений по группе бюджетных учреждений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пределение расчетно-нормативных затра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содержание имущества областного бюджетного учреж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В данном разделе рассматриваются затраты, не влияющие на стоимость оказа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1 В целях определения расчетно-нормативных затрат на содержание имущества областного бюджетного учреждения необходим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перечень видов затрат, учитываемых при расчете расчетно-нормативных затрат на содержание имущества областных бюджет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формулу для расчета расчетно-нормативных затрат на содержание имущества областных бюджет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формулы для определения объемов затрат по каждому из видов затр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2. Затраты, учитываемые при определении расчетно-нормативных затрат на содержание имущества областного бюджетного учреждения, могут быть выделены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траты на содержание объектов недвижимого имущества Брянской области, закрепленного за областными бюджетными учреждениями, а также недвижимого имущества, находящегося у областных бюджетных учреждений на основе договоров аренды или безвозмездного пользования (далее – затраты на содержание недвижимого имущества областных бюджетных учрежд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содержание 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и земельного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 В составе расчетно-нормативных затрат на содержание недвижимого имущества областных бюджетных учреждений (зданий, помещений, сооружений) выде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 затраты на холодное водоснабжение (и канализова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 затраты на горячее водоснабж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 затраты на отопл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 затраты на электроснабж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четно-нормативные  затраты на эксплуатацию систем охранной сигн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о-нормативные  затраты на обеспечение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о-нормативные затраты на проведение текущего ремо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о-нормативные  затраты на содержание прилегающей территории, включая вывоз мусора, сброс снега с крыш в соответствии с нормами СаНП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1. Расчетно-нормативные  затраты на </w:t>
      </w:r>
      <w:r>
        <w:rPr>
          <w:b/>
          <w:sz w:val="28"/>
          <w:szCs w:val="28"/>
        </w:rPr>
        <w:t>холодное водоснабжение и канализование</w:t>
      </w:r>
      <w:r>
        <w:rPr>
          <w:sz w:val="28"/>
          <w:szCs w:val="28"/>
        </w:rPr>
        <w:t xml:space="preserve"> рекомендуется определять исходя из тарифов на холодное водоснабжение и объемов потребления государственным учреждением данной услуги по следующей формуле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* 0,3, </w:t>
      </w:r>
      <w:r>
        <w:rPr>
          <w:b/>
          <w:sz w:val="28"/>
          <w:szCs w:val="28"/>
        </w:rPr>
        <w:t>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о-нормативные </w:t>
      </w:r>
      <w:r>
        <w:rPr>
          <w:bCs/>
          <w:sz w:val="28"/>
          <w:szCs w:val="28"/>
        </w:rPr>
        <w:t xml:space="preserve">затраты </w:t>
      </w:r>
      <w:r>
        <w:rPr>
          <w:sz w:val="28"/>
          <w:szCs w:val="28"/>
        </w:rPr>
        <w:t>на холодное водоснаб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холодное водоснабжение, установленный в муниципальном образовании на очередно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требления холодной воды (в куб.м)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 – коэффициент от общего объема затрат на холодное водоснабжение, относимого на содержание имущ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2. Расчетно-нормативные </w:t>
      </w:r>
      <w:r>
        <w:rPr>
          <w:bCs/>
          <w:sz w:val="28"/>
          <w:szCs w:val="28"/>
        </w:rPr>
        <w:t xml:space="preserve">затраты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горячее водоснабжение</w:t>
      </w:r>
      <w:r>
        <w:rPr>
          <w:sz w:val="28"/>
          <w:szCs w:val="28"/>
        </w:rPr>
        <w:t xml:space="preserve"> рекомендуется определять исходя из тарифов на горячее водоснабжение и общих объемов потребления горячей воды государственным учреждением, по следующей формуле: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>* 0,3,</w:t>
      </w:r>
      <w:r>
        <w:rPr>
          <w:b/>
          <w:sz w:val="28"/>
          <w:szCs w:val="28"/>
        </w:rPr>
        <w:t>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о-нормативные  </w:t>
      </w:r>
      <w:r>
        <w:rPr>
          <w:bCs/>
          <w:sz w:val="28"/>
          <w:szCs w:val="28"/>
        </w:rPr>
        <w:t xml:space="preserve">затраты </w:t>
      </w:r>
      <w:r>
        <w:rPr>
          <w:sz w:val="28"/>
          <w:szCs w:val="28"/>
        </w:rPr>
        <w:t>на горячее водоснаб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горячее водоснабжение, установленный в муниципальном образовании на очередной год и планов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требления горячей воды (в куб.м)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 – коэффициент от общего объема затрат на горячее водоснабжение, относимого на содержание имущ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3. Расчетно-нормативные затраты на </w:t>
      </w:r>
      <w:r>
        <w:rPr>
          <w:b/>
          <w:sz w:val="28"/>
          <w:szCs w:val="28"/>
        </w:rPr>
        <w:t>отопление</w:t>
      </w:r>
      <w:r>
        <w:rPr>
          <w:sz w:val="28"/>
          <w:szCs w:val="28"/>
        </w:rPr>
        <w:t xml:space="preserve"> рекомендуется определять исходя из тарифов на отопление и объемов потребления государственным учреждением тепловой энергии, по следующей формуле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* 0,5, </w:t>
      </w:r>
      <w:r>
        <w:rPr>
          <w:b/>
          <w:sz w:val="28"/>
          <w:szCs w:val="28"/>
        </w:rPr>
        <w:t xml:space="preserve">где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отоп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потребление тепловой энергии, установленный на очередно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требления тепловой энергии (в Гкал)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 – коэффициент от общего объема потребления тепловой энергии, относимого на содержание имущ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4. Расчетно-нормативные затраты на </w:t>
      </w:r>
      <w:r>
        <w:rPr>
          <w:b/>
          <w:sz w:val="28"/>
          <w:szCs w:val="28"/>
        </w:rPr>
        <w:t>электроснабжение</w:t>
      </w:r>
      <w:r>
        <w:rPr>
          <w:sz w:val="28"/>
          <w:szCs w:val="28"/>
        </w:rPr>
        <w:t xml:space="preserve"> рекомендуется определять исходя из тарифов на электрическую энергию и объемов потребления государственным учреждением электрической энергии, по следующей формуле: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* 0,3, </w:t>
      </w:r>
      <w:r>
        <w:rPr>
          <w:b/>
          <w:sz w:val="28"/>
          <w:szCs w:val="28"/>
        </w:rPr>
        <w:t>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электроснабж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электрическую энергию, установленный на очередно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отребления электрической энергии (кВт/час) за отчетны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 – коэффициент от общего объема  потребления электрической энергии,  относимого на содержание имуще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5. Расчетно-нормативные затраты на эксплуатацию систем </w:t>
      </w:r>
      <w:r>
        <w:rPr>
          <w:b/>
          <w:sz w:val="28"/>
          <w:szCs w:val="28"/>
        </w:rPr>
        <w:t>охранной сигнализации</w:t>
      </w:r>
      <w:r>
        <w:rPr>
          <w:sz w:val="28"/>
          <w:szCs w:val="28"/>
        </w:rPr>
        <w:t xml:space="preserve"> рекомендуется устанавливать таким образом, чтобы обеспечивать покрытие затрат, связанных с функционированием установленных в учреждении систем охранной сигнализации. Расчетно-нормативные затраты на охранную сигнализацию рекомендуется устанавливать равными суммам затрат на оплату единицы услуги в отчетном  финансовом году. 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эксплуатацию охранной сигн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с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затрат на эксплуатацию охранной сигнализации в государственном учреждении в последнем завершенном финансов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– индекс дефлят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.6. Расчетно-нормативные затраты на обеспечение </w:t>
      </w:r>
      <w:r>
        <w:rPr>
          <w:b/>
          <w:sz w:val="28"/>
          <w:szCs w:val="28"/>
        </w:rPr>
        <w:t>пожарной безопасности</w:t>
      </w:r>
      <w:r>
        <w:rPr>
          <w:sz w:val="28"/>
          <w:szCs w:val="28"/>
        </w:rPr>
        <w:t xml:space="preserve"> рекомендуется устанавливать исходя из необходимости покрытия затрат на эксплуатацию, обслуживание, технический уход, возобновление имеющихся у государственного учреждения средств и систем (системы пожарной сигнализации, первичных средств пожаротушения и т.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но-нормативные затраты на обеспечение пожарной безопасности рекомендуется устанавливать равными суммам затрат на оплату единицы услуги в предыдущем финансовом году, скорректированным на индекс инфляции: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де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-нормативные затраты на обеспечение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</m:oMath>
      <w:r>
        <w:rPr>
          <w:sz w:val="28"/>
          <w:szCs w:val="28"/>
        </w:rPr>
        <w:t>- объем затрат на обеспечение пожарной безопасности в государственном учреждении в последнем завершенном финансов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– индекс дефлят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3.7. Расчетно-нормативные затраты на  проведение </w:t>
      </w:r>
      <w:r>
        <w:rPr>
          <w:b/>
          <w:sz w:val="28"/>
          <w:szCs w:val="28"/>
        </w:rPr>
        <w:t>текущего ремонта</w:t>
      </w:r>
      <w:r>
        <w:rPr>
          <w:sz w:val="28"/>
          <w:szCs w:val="28"/>
        </w:rPr>
        <w:t xml:space="preserve"> рекомендуется устанавливать исходя из установленной нормы его проведения  1 раз в три года в соответствии с ведомственными строительными нормами ВСН 58-88(р) «Положение об организации и проведении реконструкции, ремонта и технического обслуживания зданий, объектов коммунального и социально-культурного назначения», утвержденными приказом Госкомархитектуры РФ от  23 ноября 1988 г. N 312 и определять по формуле:</w:t>
      </w:r>
    </w:p>
    <w:p>
      <w:pPr>
        <w:pStyle w:val="Normal"/>
        <w:shd w:fill="FFFFFF" w:val="clear"/>
        <w:spacing w:before="120" w:after="0"/>
        <w:ind w:right="23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N</w:t>
      </w:r>
      <w:r>
        <w:rPr>
          <w:i/>
          <w:sz w:val="20"/>
          <w:szCs w:val="20"/>
        </w:rPr>
        <w:t xml:space="preserve">тр </w:t>
      </w:r>
      <w:r>
        <w:rPr>
          <w:i/>
          <w:sz w:val="28"/>
          <w:szCs w:val="28"/>
        </w:rPr>
        <w:t xml:space="preserve">= </w:t>
      </w:r>
      <w:r>
        <w:rPr>
          <w:i/>
          <w:spacing w:val="-4"/>
          <w:sz w:val="28"/>
          <w:szCs w:val="28"/>
        </w:rPr>
        <w:t>k</w:t>
      </w:r>
      <w:r>
        <w:rPr>
          <w:i/>
          <w:spacing w:val="-4"/>
          <w:sz w:val="20"/>
          <w:szCs w:val="20"/>
        </w:rPr>
        <w:t>ком</w:t>
      </w:r>
      <w:r>
        <w:rPr>
          <w:i/>
          <w:spacing w:val="-1"/>
          <w:sz w:val="28"/>
          <w:szCs w:val="28"/>
        </w:rPr>
        <w:t xml:space="preserve"> * n</w:t>
      </w:r>
      <w:r>
        <w:rPr>
          <w:i/>
          <w:sz w:val="20"/>
          <w:szCs w:val="20"/>
        </w:rPr>
        <w:t>тр</w:t>
      </w:r>
      <w:r>
        <w:rPr>
          <w:i/>
          <w:sz w:val="28"/>
          <w:szCs w:val="28"/>
        </w:rPr>
        <w:t xml:space="preserve"> * </w:t>
      </w:r>
      <w:r>
        <w:rPr>
          <w:i/>
          <w:spacing w:val="-1"/>
          <w:sz w:val="28"/>
          <w:szCs w:val="28"/>
        </w:rPr>
        <w:t>С</w:t>
      </w:r>
      <w:r>
        <w:rPr>
          <w:i/>
          <w:sz w:val="20"/>
          <w:szCs w:val="20"/>
        </w:rPr>
        <w:t>тр</w:t>
      </w:r>
      <w:r>
        <w:rPr>
          <w:i/>
          <w:spacing w:val="-1"/>
          <w:sz w:val="28"/>
          <w:szCs w:val="28"/>
        </w:rPr>
        <w:t xml:space="preserve"> * </w:t>
      </w:r>
      <w:r>
        <w:rPr>
          <w:i/>
          <w:sz w:val="28"/>
          <w:szCs w:val="28"/>
        </w:rPr>
        <w:t xml:space="preserve">S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0"/>
          <w:szCs w:val="20"/>
        </w:rPr>
        <w:t xml:space="preserve">тр </w:t>
      </w:r>
      <w:r>
        <w:rPr>
          <w:sz w:val="28"/>
          <w:szCs w:val="28"/>
        </w:rPr>
        <w:t xml:space="preserve"> - расчетно-нормативные затраты на проведение текущего ремонт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pacing w:val="-1"/>
          <w:sz w:val="28"/>
          <w:szCs w:val="28"/>
        </w:rPr>
        <w:t>С</w:t>
      </w:r>
      <w:r>
        <w:rPr>
          <w:i/>
          <w:sz w:val="20"/>
          <w:szCs w:val="20"/>
        </w:rPr>
        <w:t>тр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- средняя стоимость текущего ремонт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зданий, сложившаяся в Брянской област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i/>
          <w:i/>
          <w:spacing w:val="-1"/>
          <w:sz w:val="28"/>
          <w:szCs w:val="28"/>
        </w:rPr>
      </w:pPr>
      <w:r>
        <w:rPr>
          <w:i/>
          <w:sz w:val="28"/>
          <w:szCs w:val="28"/>
        </w:rPr>
        <w:t>S -</w:t>
      </w:r>
      <w:r>
        <w:rPr>
          <w:sz w:val="28"/>
          <w:szCs w:val="28"/>
        </w:rPr>
        <w:t xml:space="preserve"> общая площадь зданий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k</w:t>
      </w:r>
      <w:r>
        <w:rPr>
          <w:i/>
          <w:spacing w:val="-4"/>
          <w:sz w:val="20"/>
          <w:szCs w:val="20"/>
        </w:rPr>
        <w:t xml:space="preserve">ком  </w:t>
      </w:r>
      <w:r>
        <w:rPr>
          <w:spacing w:val="-4"/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 xml:space="preserve">коэффициент, учитывающий долю </w:t>
      </w:r>
      <w:r>
        <w:rPr>
          <w:spacing w:val="-4"/>
          <w:sz w:val="28"/>
          <w:szCs w:val="28"/>
        </w:rPr>
        <w:t>стоимости технических коммуникаций в общем объеме стоимости зда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pacing w:val="-1"/>
          <w:sz w:val="28"/>
          <w:szCs w:val="28"/>
        </w:rPr>
        <w:t>n</w:t>
      </w:r>
      <w:r>
        <w:rPr>
          <w:i/>
          <w:sz w:val="20"/>
          <w:szCs w:val="20"/>
        </w:rPr>
        <w:t xml:space="preserve">тр </w:t>
      </w:r>
      <w:r>
        <w:rPr>
          <w:sz w:val="28"/>
          <w:szCs w:val="28"/>
        </w:rPr>
        <w:t>= 0,33 – коэффициент, учитывающий норму проведения текущего ремонта зда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.8. Расчетно-нормативные затраты на  содержание </w:t>
      </w:r>
      <w:r>
        <w:rPr>
          <w:b/>
          <w:sz w:val="28"/>
          <w:szCs w:val="28"/>
        </w:rPr>
        <w:t>прилегающей территории</w:t>
      </w:r>
      <w:r>
        <w:rPr>
          <w:sz w:val="28"/>
          <w:szCs w:val="28"/>
        </w:rPr>
        <w:t>, включая вывоз мусора, сброс снега с крыш, в соответствии с нормами СаНПиНа, рекомендуется устанавливать исходя из необходимости покрытия затрат, произведенных учреждением в предыдущем отчетном периоде (году), по следующей формуле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</w:rPr>
        <w:t>эз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Z</w:t>
      </w:r>
      <w:r>
        <w:rPr>
          <w:i/>
          <w:sz w:val="20"/>
          <w:szCs w:val="20"/>
        </w:rPr>
        <w:t>ээ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</w:rPr>
        <w:t>эз</w:t>
      </w:r>
      <w:r>
        <w:rPr>
          <w:sz w:val="28"/>
          <w:szCs w:val="28"/>
        </w:rPr>
        <w:t xml:space="preserve"> – норматив затрат на содержание прилегающей территории, включая вывоз мусора, сброс снега с крыш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0"/>
          <w:szCs w:val="20"/>
        </w:rPr>
        <w:t>ээ</w:t>
      </w:r>
      <w:r>
        <w:rPr>
          <w:sz w:val="28"/>
          <w:szCs w:val="28"/>
        </w:rPr>
        <w:t xml:space="preserve"> – объем затрат учреждения на содержание прилегающей территории, включая вывоз мусора, сброс снега с крыш в последнем заверешенном финансов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– индекс дефлятор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4. Расчетно-нормативные затраты на содержание </w:t>
      </w:r>
      <w:r>
        <w:rPr>
          <w:b/>
          <w:sz w:val="28"/>
          <w:szCs w:val="28"/>
        </w:rPr>
        <w:t xml:space="preserve">недвижимого имущества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ются как сумма расчетно-нормативных затрат, указанных в пункте 14.3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 Расчетно-нормативные затраты на содержание </w:t>
      </w:r>
      <w:r>
        <w:rPr>
          <w:b/>
          <w:sz w:val="28"/>
          <w:szCs w:val="28"/>
        </w:rPr>
        <w:t>недвижимого имуще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чередном финансовом году</w:t>
      </w:r>
      <w:r>
        <w:rPr>
          <w:sz w:val="28"/>
          <w:szCs w:val="28"/>
        </w:rPr>
        <w:t xml:space="preserve"> определяются как расчетно-нормативные затраты на содержание недвижимого имуществ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казанные в пункте 14.4, проиндексированные на коэффициент изменения стоимости затрат, рассчитываемый индивидуально для каждого вида расчетно-нормативных затра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6. По решению главного распорядителя средств областного бюджета в состав затрат на содержание имущества могут быть отнесены затраты на оплату труда с начислениями для технического персонала, занимающегося уборкой, обслуживанием соответствующих видов имуществ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ются главными распорядителями бюджет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4:00Z</dcterms:created>
  <dc:creator>User</dc:creator>
  <dc:description/>
  <cp:keywords/>
  <dc:language>en-US</dc:language>
  <cp:lastModifiedBy>Pre_Installed User</cp:lastModifiedBy>
  <cp:lastPrinted>2010-02-02T11:59:00Z</cp:lastPrinted>
  <dcterms:modified xsi:type="dcterms:W3CDTF">2010-02-02T09:02:00Z</dcterms:modified>
  <cp:revision>64</cp:revision>
  <dc:subject/>
  <dc:title>Утверждены</dc:title>
</cp:coreProperties>
</file>